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</w:tabs>
        <w:ind w:left="1440" w:hanging="14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  <w:t>ADDENDUM J.--WAGE INDEX FOR HOSPITALS THAT ARE RECLASSIFIED</w:t>
      </w:r>
    </w:p>
    <w:p>
      <w:pPr>
        <w:pStyle w:val="Normal"/>
        <w:jc w:val="center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tbl>
      <w:tblPr>
        <w:tblW w:w="8258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6525"/>
        <w:gridCol w:w="1733"/>
      </w:tblGrid>
      <w:tr>
        <w:trPr>
          <w:tblHeader w:val="true"/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re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age Index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ilene, TX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7827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kron, OH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600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bany, G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427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buquerque, NM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390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exandria, L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7883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ntown-Bethlehem-Easton, P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735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toona, P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225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arillo, TX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884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chorage, AK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490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n Arbor, M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103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niston, AL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7910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heville, NC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575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hens, G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066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lanta, G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889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gusta-Aiken, GA-SC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887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stin-San Marcos, TX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637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rnstable-Yarmouth, M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943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ton Rouge, L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190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llingham, W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642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nton Harbor, M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106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rgen-Passaic, NJ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207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llings, MT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022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loxi-Gulfport-Pascagoula, MS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368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nghamton, NY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462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rmingham, AL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222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marck, ND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7972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oston-Worcester-Lawrence-Lowell-Brockton, MA-NH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235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urlington, VT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572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guas, PR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4408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per, WY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586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ampaign-Urbana, IL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772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arleston-North Charleston, SC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235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arleston, WV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649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arlotte-Gastonia-Rock Hill, NC-SC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743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arlottesville, V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120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attanooga, TN-G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843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cago, IL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905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incinnati, OH-KY-IN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389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larksville-Hopkinsville, TN-KY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419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leveland-Lorain-Elyria, OH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670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umbia, MO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515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umbia, SC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194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umbus, GA-AL (GA Hospitals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230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umbus, GA-AL (AL Hospitals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7985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umbus, OH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549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rpus Christi, TX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729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llas, TX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998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venport-Moline-Rock Island, IA-IL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835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yton-Springfield, OH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282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nver, CO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484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 Moines, I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827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troit, M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448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than, AL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158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ver, DE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254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uluth-Superior, MN-W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368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au Claire, W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162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khart-Goshen, IN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516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rie, P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761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ugene-Springfield, OR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944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rgo-Moorhead, ND-MN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468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yetteville, NC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992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agstaff, AZ-UT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131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int, M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963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orence, AL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7819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orence, SC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780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t Collins-Loveland, CO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066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t. Lauderdale, FL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704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t Pierce-Port St. Lucie, FL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931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t Smith, AR-OK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7738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t Walton Beach, FL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430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th Worth-Arlington, TX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446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adsden, AL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599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ainesville, FL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871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and Forks, ND-MN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243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and Junction, CO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679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and Rapids-Muskegon-Holland, M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548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eat Falls, MT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966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eeley, CO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336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een Bay, W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668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eensboro-Winston-Salem-High Point, NC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129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eenville, NC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174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rrisburg-Lebanon-Carlisle, P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223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rtford, CT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549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ttiesburg, MS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7680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ickory-Morganton-Lenoir, NC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926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uston, TX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792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untington-Ashland, WV-KY-OH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167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untsville, AL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771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ianapolis, IN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717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owa City, I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442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ackson, MS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607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ackson, TN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002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acksonville, FL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237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hnson City-Kingsport-Bristol, TN-VA (VA Hospitals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504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hnson City-Kingsport-Bristol, TN-VA (KY Hospitals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337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nesboro, AR (AR Hospitals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7843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nesboro, AR (MO Hospitals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026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plin, MO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613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alamazoo-Battlecreek, M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400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ansas City, KS-MO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736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noxville, TN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970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komo, IN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038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fayette, L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316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keland-Winter Haven, FL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357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s Vegas, NV-AZ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521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wton, OK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077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xington, KY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581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ma, OH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483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ncoln, NE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711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ttle Rock-North Little Rock, AR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951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ngview-Marshall, TX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629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s Angeles-Long Beach, C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011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uisville, KY-IN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163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ubbock, TX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646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ynchburg, V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909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con, G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250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dison, W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467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dford-Ashland, OR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303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mphis, TN-AR-MS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712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ami, FL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815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lwaukee-Waukesha, W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893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nneapolis-St. Paul, MN-W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903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ssoula, MT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047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bile, AL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110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esto, C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498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nmouth-Ocean, NJ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814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nroe, L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137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ntgomery, AL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7734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shville, TN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375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w Haven-Bridgeport-Stamford-Waterbury-Danbury, CT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459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w London-Norwich, CT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626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w Orleans, L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046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w York, NY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4220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wark, NJ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406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wburgh, NY-P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747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rfolk-Virginia Beach-Newport News, VA-NC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666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akland, C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5185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essa-Midland, TX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180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klahoma City, OK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900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maha, NE-I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978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ange County, C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594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lando, FL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640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oria-Pekin, IL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739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iladelphia, PA-NJ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713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oenix-Mesa, AZ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820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Bluff, AR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7798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ttsburgh, P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224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ttsfield, M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863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catello, ID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674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rtland, ME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620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rtland-Vancouver, OR-W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684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vo-Orem, UT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984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leigh-Durham-Chapel Hill, NC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990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pid City, SD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846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ading, P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108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dding, C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135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no, NV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466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chland-Kennewick-Pasco, W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800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chmond-Petersburg, V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477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anoke, V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614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chester, MN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139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ckford, IL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399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cramento, C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513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ginaw-Bay City-Midland, M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543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. Cloud, MN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785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. Joseph, MO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240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. Louis, MO-IL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855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linas, C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4623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lt Lake City-Ogden, UT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945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n Antonio, TX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753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n Diego, C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135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nta Fe, NM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891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nta Rosa, C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761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rasota-Bradenton, FL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449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vannah, G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376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attle-Bellevue-Everett, W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474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herman-Denison, TX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008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hreveport-Bossier City, L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987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oux City, IA-NE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647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oux Falls, SD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059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uth Bend, IN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802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okane, W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663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ringfield, IL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659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ringfield, MO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153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ockton-Lodi, C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650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yracuse, NY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612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mpa-St. Petersburg-Clearwater, FL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171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xarkana,AR-Texarkana, TX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126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ledo, OH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810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peka, KS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031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cson, AZ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911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lsa, OK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332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scaloosa, AL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203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yler, TX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195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llejo-Fairfield-Napa, C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3421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ctoria, TX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756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aco, TX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088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ashington, DC-MD-VA-WV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851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aterloo-Cedar Falls, I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902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ausau, W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782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st Palm Beach-Boca Raton, FL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939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chita, KS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179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chita Falls, TX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498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mington-Newark, DE-MD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862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mington, NC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425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ork, P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026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oungstown-Warren, OH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358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ural Alabam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7727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ural Florid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814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ural Illinois (IA Hospitals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315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ural Illinois (MO Hospitals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204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ural Kentucky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079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ural Louisian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7647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ural Michigan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013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ural Minnesot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151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ural Missour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026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ural Montan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481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ural Nebrask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204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ural Nevad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117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ural Texas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7827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ural Washington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179</w:t>
            </w:r>
          </w:p>
        </w:tc>
      </w:tr>
      <w:tr>
        <w:trPr>
          <w:trHeight w:val="240" w:hRule="atLeast"/>
        </w:trPr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ural Wyoming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007</w:t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-1440" w:leader="none"/>
          <w:tab w:val="left" w:pos="-720" w:leader="none"/>
          <w:tab w:val="left" w:pos="432" w:leader="none"/>
          <w:tab w:val="left" w:pos="1008" w:leader="none"/>
          <w:tab w:val="right" w:pos="8716" w:leader="dot"/>
          <w:tab w:val="right" w:pos="936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1440" w:top="149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ourier;Courier New" w:hAnsi="Courier;Courier New" w:cs="Courier;Courier New"/>
        <w:b/>
        <w:b/>
        <w:sz w:val="24"/>
      </w:rPr>
    </w:pPr>
    <w:r>
      <w:rPr>
        <w:rFonts w:eastAsia="Courier;Courier New" w:cs="Courier;Courier New" w:ascii="Courier;Courier New" w:hAnsi="Courier;Courier New"/>
        <w:b/>
        <w:sz w:val="24"/>
      </w:rPr>
      <w:t xml:space="preserve">                                             </w:t>
    </w:r>
    <w:r>
      <w:rPr>
        <w:rFonts w:cs="Courier;Courier New" w:ascii="Courier;Courier New" w:hAnsi="Courier;Courier New"/>
        <w:b/>
        <w:sz w:val="24"/>
      </w:rPr>
      <w:t xml:space="preserve">Page </w:t>
    </w:r>
    <w:r>
      <w:rPr>
        <w:rFonts w:cs="Courier;Courier New" w:ascii="Courier;Courier New" w:hAnsi="Courier;Courier New"/>
        <w:b/>
        <w:sz w:val="24"/>
      </w:rPr>
      <w:fldChar w:fldCharType="begin"/>
    </w:r>
    <w:r>
      <w:rPr>
        <w:sz w:val="24"/>
        <w:b/>
        <w:rFonts w:cs="Courier;Courier New" w:ascii="Courier;Courier New" w:hAnsi="Courier;Courier New"/>
      </w:rPr>
      <w:instrText xml:space="preserve"> PAGE </w:instrText>
    </w:r>
    <w:r>
      <w:rPr>
        <w:sz w:val="24"/>
        <w:b/>
        <w:rFonts w:cs="Courier;Courier New" w:ascii="Courier;Courier New" w:hAnsi="Courier;Courier New"/>
      </w:rPr>
      <w:fldChar w:fldCharType="separate"/>
    </w:r>
    <w:r>
      <w:rPr>
        <w:sz w:val="24"/>
        <w:b/>
        <w:rFonts w:cs="Courier;Courier New" w:ascii="Courier;Courier New" w:hAnsi="Courier;Courier New"/>
      </w:rPr>
      <w:t>6</w:t>
    </w:r>
    <w:r>
      <w:rPr>
        <w:sz w:val="24"/>
        <w:b/>
        <w:rFonts w:cs="Courier;Courier New" w:ascii="Courier;Courier New" w:hAnsi="Courier;Courier New"/>
      </w:rPr>
      <w:fldChar w:fldCharType="end"/>
    </w:r>
    <w:r>
      <w:rPr>
        <w:rFonts w:cs="Courier;Courier New" w:ascii="Courier;Courier New" w:hAnsi="Courier;Courier New"/>
        <w:b/>
        <w:sz w:val="24"/>
      </w:rPr>
      <w:t xml:space="preserve"> of </w:t>
    </w:r>
    <w:r>
      <w:rPr>
        <w:rStyle w:val="PageNumber"/>
        <w:rFonts w:cs="Courier New" w:ascii="Courier New" w:hAnsi="Courier New"/>
        <w:b/>
        <w:sz w:val="24"/>
      </w:rPr>
      <w:fldChar w:fldCharType="begin"/>
    </w:r>
    <w:r>
      <w:rPr>
        <w:rStyle w:val="PageNumber"/>
        <w:sz w:val="24"/>
        <w:b/>
        <w:rFonts w:cs="Courier New" w:ascii="Courier New" w:hAnsi="Courier New"/>
      </w:rPr>
      <w:instrText xml:space="preserve"> NUMPAGES \* ARABIC </w:instrText>
    </w:r>
    <w:r>
      <w:rPr>
        <w:rStyle w:val="PageNumber"/>
        <w:sz w:val="24"/>
        <w:b/>
        <w:rFonts w:cs="Courier New" w:ascii="Courier New" w:hAnsi="Courier New"/>
      </w:rPr>
      <w:fldChar w:fldCharType="separate"/>
    </w:r>
    <w:r>
      <w:rPr>
        <w:rStyle w:val="PageNumber"/>
        <w:sz w:val="24"/>
        <w:b/>
        <w:rFonts w:cs="Courier New" w:ascii="Courier New" w:hAnsi="Courier New"/>
      </w:rPr>
      <w:t>6</w:t>
    </w:r>
    <w:r>
      <w:rPr>
        <w:rStyle w:val="PageNumber"/>
        <w:sz w:val="24"/>
        <w:b/>
        <w:rFonts w:cs="Courier New" w:ascii="Courier New" w:hAnsi="Courier New"/>
      </w:rPr>
      <w:fldChar w:fldCharType="end"/>
    </w:r>
  </w:p>
  <w:p>
    <w:pPr>
      <w:pStyle w:val="Normal"/>
      <w:jc w:val="right"/>
      <w:rPr>
        <w:rFonts w:ascii="Courier;Courier New" w:hAnsi="Courier;Courier New" w:cs="Courier;Courier New"/>
        <w:b/>
        <w:b/>
        <w:sz w:val="24"/>
      </w:rPr>
    </w:pPr>
    <w:r>
      <w:rPr>
        <w:rFonts w:cs="Courier;Courier New" w:ascii="Courier;Courier New" w:hAnsi="Courier;Courier New"/>
        <w:b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;Courier New" w:hAnsi="Courier;Courier New" w:cs="Courier;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18:03:00Z</dcterms:created>
  <dc:creator>irelands</dc:creator>
  <dc:description/>
  <dc:language>en-US</dc:language>
  <cp:lastModifiedBy>CMS</cp:lastModifiedBy>
  <cp:lastPrinted>2002-07-22T11:40:00Z</cp:lastPrinted>
  <dcterms:modified xsi:type="dcterms:W3CDTF">2002-10-16T18:11:00Z</dcterms:modified>
  <cp:revision>5</cp:revision>
  <dc:subject/>
  <dc:title>Table 4c--WAGE INDEX AND CAPITAL GEOGRAPHIC ADJUSTMENT FACTOR (GAF) FOR HOSPITALS THAT ARE RECLASSIFIED</dc:title>
</cp:coreProperties>
</file>